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732588939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843493001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